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SOURCE CODE 3.0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is document carefully. It contain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the Borland C++ Runtime Library source fil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of what the Runtime Library contains,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ing Runtime Library files, and Borland's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Modify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ING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iagram shows the recommended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libraries on a hard disk. This is als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created by the hard disk installation program,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batch files that build the RTL files assu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iagram, and in the text that follows, we assu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installed the RTL directory structure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\CRTL. If you have put the RTL directory structu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ther than \CRTL, simply substitute the path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ver \CRTL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LIBRARY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                    library root directory; all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re contained here (BATCH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LOG                compiler and assembl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LIB                library files are crea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RTLINC             library header files (RTLIN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CLIB               general library sources (CLIB1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IB2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IOSTREAM           C++ stream I/O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IOSTREAM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MATH               math library sources (MATH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EMU                floating point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PINIT.ASM in MATH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             Windows library sources (WINLIB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TL\WINLIB\NOTIMP      Stubs for library func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lemented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 the library source files on your hard disk,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 source distribution disk 1 in your floppy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 program will default to the library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bove and extract the source and header/inclu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them in the appropriate directories. It will als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atch files that may be used to recompile and/or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 and MATH libraries. It is a good idea to have a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tch files, to see how the source modules are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he librarie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batch files will be placed in \CR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BAT      Compiles and assembles ALL modules i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, for one or more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BAT        Compiles and assembles ALL modu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braries, for ALL memor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atch files assume the recommended directory structu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formation and an example, see section 5 or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to compile or assemble a module witho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, be aware that certain files need speci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to check the configuration files (TASM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C.CFG) and the batch files to find the necessary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UNTIME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library routines require .H files from Borland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also need TLIB, the object file librar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time libraries are blocks of object code group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everal library files.  These library files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library routines and the standard math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INIT.ASM is provided to allow you to modify the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and termination process.  If you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 batch file, this file will be foun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called EMU. FPINIT.ASM is used to create two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one for the emulator (FPINIT.OBJ) and one for inline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 (FP87INIT.OBJ). The following command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se two files from the EMU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X /t /z fp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M /MX /t /z /DFP87 fpinit, fp87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e modules contained in the runtime libraries ar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roduced by compiling the library sourc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compiler.  Some of the files contain inlin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code; therefore you will need a TASM 2.0 (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Assembler to compile those source files. Finally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 are written entirely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key to some of the file extensions found in the RT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            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PP           C++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H             C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AS           C source file with inlin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M           Assemble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ASI           Include file needed for .AS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CFG           Configuration files for Borland C++ 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ZIP          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source files have been grouped together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rchive" files (.ZIP extensions). An archive file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 of files in a compressed form. You use the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to extract files from the archive. Here is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UN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UNZIP [options] zipfile [destpath]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o = overwrite existing files         /v = verbose listing of archiv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= extract file(s) to the console   /p = extract file(s)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=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file    Archive file name, wildcards *,? ok.  Default extension is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path   Destination for extra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     Name(s) of files to extract.  Wildcards *,?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CLIB1                     - Unpack all files in CLIB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urrent drive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MATH C:\CRTL\MATH        - Unpack all files in MATH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:\LIBRARY\MAT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CLIB2 C: *.CPP *.CAS      - Unpack all .CPP and .CAS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LIB2.ZIP to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MODIFYING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ction describes how to modify a source module, comp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it, and replace it in a library.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using INSTALL, there are several batch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your job easier; see section 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modify a library file by first chang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, compiling (or assembling) the modifie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object file, and finally rebuilding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s constituent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compile most of the library source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header files and the library header files (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LINC.ZIP) #included in most of the C sourc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on your system. They must be made available to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through the -I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teps are recommended for modifying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. You might want to modify all the modules you ne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build the library (or libraries)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stall all the source files on a hard dis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 described in section 1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ugh you will not be modifying all of th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kefiles that build the libraries assum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Figure out which module you need to modify, an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file(s) it 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brary listing feature of TLIB will be helpful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it shows all the modules in a library file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the functions that the modules define. Use "t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-name,con" or "tlib lib-name,listfile-na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general routine libraries (CS.LIB, C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.LIB, CL.LIB, and CH.LIB) all contain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, compiled for different memory models;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ath routine libraries (MATHS.LIB, MATHC.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M.LIB, MATHL.LIB, and MATHH.LIB), an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ies (CWS.LIB, CWC.LIB, CWM.LIB, CWL.LIB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WH.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pply and test all the changes you need to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est a C library module, write a simp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compile and link both modul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  [options]  tsrchp  searchp.c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ay you make sure the tested modu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ed in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assembler file, assemble the library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k it with a test file using BCC;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SM lrsh /M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CC  [options]  tstshf  lrsh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Recompile the module and replace it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tch file BUILD.BAT is provided o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to help with rebuilding the libraries. It comp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es all modules that are more rec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object files, or which do not hav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then rebuilds the library from it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atch file usage information and examples,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or enter the name of the batch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floppy-based system, don'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s. At this point, it's easier just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brary with the .OBJ file. Remember, TLIB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of the library file, so make sure you have pl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No-Nonsens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International, Inc. (Borland) is offering you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ource code to the Borland C++ Runtime Library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(the Source Programs), including update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be supplied by Borland at additional cost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the source code of the 8087 emulator 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Programs are protected by both United State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and international treaty provisions.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at the Source Programs just like a book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exception:  Borland authorizes you to make archiva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ource Programs for the sole purpose of backing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and protecting your investments from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"just like a book," Borland means, for exampl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Programs may be used by any number of peopl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moved from one computer workst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possibility of them being used at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tation at the same time they are being used at another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book can't be read by two different people in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at the same time, neither can the Source Program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wo different people in two different place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ess, of course, Borland's copyright has been viol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modify the Source Programs, but the modified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the extent of the modifications, sha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 Borland's source code. You may not remov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's copyright and other proprietary copyright noti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transport any of the Source Program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operating system or environment. You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laims, liability, and damages arising from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cations and the products which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the Source Programs to support your licens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orland C++. This means you may include all 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or modified Source Programs routines in your own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++ based programs, but you may only distribute binary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routines when linked into your executable programs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stribute any source code for the original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C++ Runtime Library under any circumstances. You ar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urse, restricted from distributing your own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specifically granted in this license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MORE INFORMATION ON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descriptions are of the batch file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when modifying the library source files.  All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that you have installed the sources by us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information can also be found by entering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without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batch files that you can use to build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BAT and BUILD.BAT. The batch files work by invoking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ster MAKEFILE, \CRTL\MAKEFILE. This makefile,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okes MAKE with makefiles for specific librar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-specific makefiles have the extension .MAK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the makefiles that is used to build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is \CRTL\WINLIB\WINLIB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makefiles invoke TLIB with the /0 op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ing modules in the CLIB and WINLIB libraries,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0 /E options when replacing modules in the MATH librari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ant to build one or more library files to includ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so that you can step through library calls with 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D), you have to remove both the /E and /0 op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B command line(s), as these options effectively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 information from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use two environment variables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 should be used, and where the error log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MODEL specifies which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.  Set it to all the memory model letter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. Separate the letters with spaces, and be sure to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-case letters. For example, if you want to compil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odels, use all the model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EL=s c m 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ompile for just one memory model, set MODE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 letter: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DEL=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MODEL, the batch files will use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LOGFILE determines where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embler error messages will be saved.  If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s to be displayed on the screen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before you run the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FILE=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n't set LOGFILE, the batch files will set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value ..\LOG\CRTL.LOG. The directory ..\LO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of \CRTL, and if doesn't already exis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it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\CRTL\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tch files also use environment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 of the compiler, assembler, and librarian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set in VARS.BAT.  You can edit this fi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of the tools. For example, if you want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ebugging information turned on, add -v to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S.BAT that defines the TC environment variable, and remov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line that defines the TLIB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ways run VARS.BAT before running BUIL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will recompile all modified modules (o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ve no corresponding object files) for a specif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all libraries) for one or more memory models. It 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ant object files in the appropriate subdirector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the S subdirectory for small model). It then re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rary from its obj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libtype" parameter specified which library should be bui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B, WINLIB, WINDLL, STARTUP, or MATH.  If you want to 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, specif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MODEL specifies which memory mod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used. If MODEL is not set, BUILD.BAT use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 must be \CRTL when you run BUILD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lib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ild c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recompiling all the source files using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ake a considerable amount of time.  But once th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compiled, subsequent runs of BUILD.BAT will comp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modules that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 builds all libraries in all memory mode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edly invoking BUILD.BAT.  Not only will this will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amount of time, but will also consume larg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sk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