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  <w:lang w:val="ro-RO"/>
        </w:rPr>
      </w:pPr>
      <w:r>
        <w:rPr>
          <w:b/>
          <w:caps/>
          <w:sz w:val="28"/>
          <w:szCs w:val="28"/>
          <w:lang w:val="ro-RO"/>
        </w:rPr>
        <w:t xml:space="preserve">PROPUNERE Comisii LICENŢĂ, DIZERTAŢIE, </w:t>
      </w:r>
      <w:r>
        <w:rPr>
          <w:b/>
          <w:i/>
          <w:caps/>
          <w:sz w:val="28"/>
          <w:szCs w:val="28"/>
          <w:lang w:val="ro-RO"/>
        </w:rPr>
        <w:t>IUNIE 2013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o-RO"/>
        </w:rPr>
        <w:t>Ingineria sistemelor</w:t>
      </w:r>
    </w:p>
    <w:p>
      <w:pPr>
        <w:pStyle w:val="Normal"/>
        <w:jc w:val="center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tbl>
      <w:tblPr>
        <w:tblW w:w="14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240"/>
        <w:gridCol w:w="3240"/>
        <w:gridCol w:w="3114"/>
        <w:gridCol w:w="3340"/>
      </w:tblGrid>
      <w:tr>
        <w:trPr/>
        <w:tc>
          <w:tcPr>
            <w:tcW w:w="14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  <w:lang w:val="ro-RO"/>
              </w:rPr>
            </w:pPr>
            <w:r>
              <w:rPr>
                <w:b/>
                <w:caps/>
                <w:sz w:val="28"/>
                <w:szCs w:val="28"/>
                <w:lang w:val="ro-RO"/>
              </w:rPr>
              <w:t xml:space="preserve">An IV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Președin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dr.ing.Andreescu Danie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dr.ing.Curiac Daniel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dr.ing.Silea Ioan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dr.ing.Proștean Octavian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embr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Prof.dr.ing.Voloșencu C-ti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dr.ing.Dragomir Toma-L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dr.ing.Stoicu-Tivadar V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dr.ing.Precup Radu-Emil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embr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dr.ing.Preitl Ștefa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Ș.l.dr.ing.Popescu Dorina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Ș.l.dr.ing.Korodi Adrian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dr.ing.Filip Ioan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embr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Ș.l.dr.ing.Berian Dori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Ș.l.dr.ing.Vașar Cristian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Ș.l.dr.ing.Groza Bogdan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Conf.dr.ing.Drăgan Florin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embr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Ș.l.dr.ing.Ungureanu-Anghel Da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Ș.l.dr.ing.Baniaș Ovidiu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Ș.l.dr.ing.Petrică Dorina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Ș.l.dr.ing.Albu Adriana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ecreta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As.dr.ing.Dragoș Claudi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r.ing.Petcuț Flavius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s.ing.Căiman Dadiana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s.dr.ing. Robu Raul</w:t>
            </w:r>
          </w:p>
        </w:tc>
      </w:tr>
    </w:tbl>
    <w:p>
      <w:pPr>
        <w:pStyle w:val="Normal"/>
        <w:jc w:val="center"/>
        <w:rPr/>
      </w:pPr>
      <w:r>
        <w:rPr>
          <w:b/>
          <w:caps/>
          <w:sz w:val="28"/>
          <w:szCs w:val="28"/>
          <w:lang w:val="ro-RO"/>
        </w:rPr>
        <w:t>informatică zi</w:t>
      </w:r>
      <w:r>
        <w:rPr/>
        <w:t xml:space="preserve"> + IDD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320"/>
        <w:gridCol w:w="43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eședin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dr.ing.Ciocârlie Hori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Prof.dr.ing.Popa Mircea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embr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nf.dr.ing.Drăgan Flori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Prof.dr.ing.Crişan Mariu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embr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Ș.l.dr.ing.Szeidert Iosif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dr.ing.Stoicu-Tivadar Vasil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embr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Ș.l.dr.ing.Stanciu Antoniu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Conf.dr.ing.Pescaru Dan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embr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.l.dr.ing.Korodi Adria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Ș.l.dr.ing.Vașar Cristian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ecret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s.dr.ing.Istin Codruţ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s.dr.ing.Rădac Bogdan</w:t>
            </w:r>
          </w:p>
        </w:tc>
      </w:tr>
    </w:tbl>
    <w:p>
      <w:pPr>
        <w:pStyle w:val="Normal"/>
        <w:jc w:val="center"/>
        <w:rPr>
          <w:b/>
          <w:b/>
          <w:caps/>
          <w:lang w:val="ro-RO"/>
        </w:rPr>
      </w:pPr>
      <w:r>
        <w:rPr>
          <w:b/>
          <w:caps/>
          <w:lang w:val="ro-RO"/>
        </w:rPr>
        <w:t>MASTER</w:t>
      </w:r>
    </w:p>
    <w:tbl>
      <w:tblPr>
        <w:tblW w:w="15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2647"/>
        <w:gridCol w:w="3420"/>
        <w:gridCol w:w="2880"/>
        <w:gridCol w:w="2880"/>
        <w:gridCol w:w="2880"/>
      </w:tblGrid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18"/>
                <w:szCs w:val="18"/>
                <w:lang w:val="ro-RO"/>
              </w:rPr>
            </w:pPr>
            <w:r>
              <w:rPr>
                <w:b/>
                <w:caps/>
                <w:sz w:val="18"/>
                <w:szCs w:val="18"/>
                <w:lang w:val="ro-RO"/>
              </w:rPr>
              <w:t>Sisteme Automa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18"/>
                <w:szCs w:val="18"/>
                <w:lang w:val="ro-RO"/>
              </w:rPr>
            </w:pPr>
            <w:r>
              <w:rPr>
                <w:b/>
                <w:caps/>
                <w:sz w:val="18"/>
                <w:szCs w:val="18"/>
                <w:lang w:val="ro-RO"/>
              </w:rPr>
              <w:t>Automotive Embedded Softwa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18"/>
                <w:szCs w:val="18"/>
                <w:lang w:val="ro-RO"/>
              </w:rPr>
            </w:pPr>
            <w:r>
              <w:rPr>
                <w:b/>
                <w:caps/>
                <w:sz w:val="18"/>
                <w:szCs w:val="18"/>
                <w:lang w:val="ro-RO"/>
              </w:rPr>
              <w:t>SISTEME INFORMATICE APLICATE ÎN PRODUCȚIE ȘI SERVIC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18"/>
                <w:szCs w:val="18"/>
                <w:lang w:val="ro-RO"/>
              </w:rPr>
            </w:pPr>
            <w:r>
              <w:rPr>
                <w:b/>
                <w:caps/>
                <w:sz w:val="18"/>
                <w:szCs w:val="18"/>
                <w:lang w:val="ro-RO"/>
              </w:rPr>
              <w:t>SISTEME INFORMATICE DE ÎNGRIJIRE A SĂNĂTĂȚ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18"/>
                <w:szCs w:val="18"/>
                <w:lang w:val="ro-RO"/>
              </w:rPr>
            </w:pPr>
            <w:r>
              <w:rPr>
                <w:b/>
                <w:caps/>
                <w:sz w:val="18"/>
                <w:szCs w:val="18"/>
                <w:lang w:val="ro-RO"/>
              </w:rPr>
              <w:t>TEHNOLOGII INFORMATICE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eședinte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dr.ing.Proștean Octavia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dr.ing.Crețu Vladimi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Prof.dr.ing.Silea Ioa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dr.ing.Stoicu-Tivadar Lăcrimioar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dr.ing.Ciocârlie Horia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embru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Prof.dr.ing.Andreescu Danie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dr.ing.Tiponuț Virgi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dr.ing.Filip Io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dr.Mihalaș Gheorgh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Prof.dr.ing.Stoicu-Tivadar Vasile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embru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Prof.dr.ing.Preitl Ștefa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dr.ing.Voloşencu Constanti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dr.ing.Precup Radu-Emi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dr.ing.Lungeanu Dian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nf.dr.ing.Pescaru Dan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embru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Prof.dr.ing.Curiac Danie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Ş.l.dr.ing, Stanciu Antoniu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nf.dr.ing.Drăgan Flori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Ș.l.dr.ing.Albu Adrian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Ș.l.dr.ing.Stanciu Loredana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embru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Ș.l.dr.ing.ing.Iercan Danie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Ș.l.dr.ing.Groza Bogd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Ș.l.dr.ing.Ungureanu-Anghel D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Ș.l.dr.ing.Berian Dori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Ș.l.dr.ing.Petrică Dorina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ecretar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As.ing.Dan Ana-Mar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s.mat.Dragomir Lavini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s.ing.Emil Voiș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s.ing.Tiberiu Ionic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s.dr.ing.Istin Codruţa</w:t>
            </w:r>
          </w:p>
        </w:tc>
      </w:tr>
    </w:tbl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Examenele sunt programate după cum urmează:  </w:t>
        <w:tab/>
      </w:r>
      <w:r>
        <w:rPr>
          <w:b/>
          <w:lang w:val="ro-RO"/>
        </w:rPr>
        <w:t>Proba scrisă: 18.06.2013</w:t>
      </w:r>
    </w:p>
    <w:p>
      <w:pPr>
        <w:pStyle w:val="Normal"/>
        <w:ind w:left="4320" w:firstLine="720"/>
        <w:rPr>
          <w:lang w:val="ro-RO"/>
        </w:rPr>
      </w:pPr>
      <w:r>
        <w:rPr>
          <w:b/>
          <w:lang w:val="ro-RO"/>
        </w:rPr>
        <w:t xml:space="preserve">Master: 19, 20.06.2013; </w:t>
      </w:r>
      <w:r>
        <w:rPr>
          <w:lang w:val="ro-RO"/>
        </w:rPr>
        <w:t xml:space="preserve"> </w:t>
      </w:r>
      <w:r>
        <w:rPr>
          <w:b/>
          <w:lang w:val="ro-RO"/>
        </w:rPr>
        <w:t>Anul IV: 25, 26.06.2013</w:t>
      </w:r>
      <w:r>
        <w:rPr>
          <w:lang w:val="ro-RO"/>
        </w:rPr>
        <w:t xml:space="preserve">; </w:t>
      </w:r>
      <w:r>
        <w:rPr>
          <w:b/>
          <w:lang w:val="ro-RO"/>
        </w:rPr>
        <w:t>Anul III Informatică: 27.06.2013.</w:t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jc w:val="center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D E C A N</w:t>
      </w:r>
    </w:p>
    <w:p>
      <w:pPr>
        <w:pStyle w:val="Normal"/>
        <w:jc w:val="center"/>
        <w:rPr/>
      </w:pPr>
      <w:r>
        <w:rPr>
          <w:lang w:val="ro-RO"/>
        </w:rPr>
        <w:t>Prof.dr.ing. Horia CIOCÂRLIE</w:t>
      </w:r>
      <w:r>
        <w:rPr>
          <w:sz w:val="22"/>
          <w:szCs w:val="22"/>
          <w:lang w:val="ro-RO"/>
        </w:rPr>
        <w:t xml:space="preserve"> </w:t>
      </w:r>
    </w:p>
    <w:sectPr>
      <w:type w:val="nextPage"/>
      <w:pgSz w:orient="landscape" w:w="16838" w:h="11906"/>
      <w:pgMar w:left="567" w:right="567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0:08:00Z</dcterms:created>
  <dc:creator>Monica Elekes</dc:creator>
  <dc:description/>
  <cp:keywords/>
  <dc:language>en-US</dc:language>
  <cp:lastModifiedBy>Luci</cp:lastModifiedBy>
  <cp:lastPrinted>2013-05-21T12:35:00Z</cp:lastPrinted>
  <dcterms:modified xsi:type="dcterms:W3CDTF">2013-05-22T13:29:00Z</dcterms:modified>
  <cp:revision>11</cp:revision>
  <dc:subject/>
  <dc:title>PROPUNERI COMISII DE DIPLOMĂ</dc:title>
</cp:coreProperties>
</file>