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PROPUNERE Comisii finalizare studii, IUNIE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ngineria sistemelor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tbl>
      <w:tblPr>
        <w:tblW w:w="14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3240"/>
        <w:gridCol w:w="3283"/>
        <w:gridCol w:w="3171"/>
      </w:tblGrid>
      <w:tr>
        <w:trPr/>
        <w:tc>
          <w:tcPr>
            <w:tcW w:w="1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o-RO"/>
              </w:rPr>
            </w:pPr>
            <w:r>
              <w:rPr>
                <w:b/>
                <w:caps/>
                <w:sz w:val="28"/>
                <w:szCs w:val="28"/>
                <w:lang w:val="ro-RO"/>
              </w:rPr>
              <w:t xml:space="preserve">An IV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eşedi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Andreescu Dani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Curiac Daniel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dr.ing. Groza Bogda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Precup Radu-Emi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ing.Voloşencu C-t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.l.dr.ing. Silea Ioa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Stoicu-Tivadar Vasil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Proştean Octavi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dr.ing.Szeidert Ios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Popescu Dorin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.l.dr.ing.Nanu Sori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Filip Io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Berian Dor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Vaşar Cristia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Iercan Danie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dr.ing.Drăgan Flori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Robu Rau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Baniaş Ovidi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.l.dr.ing.Rădac Mircea-Bogda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 Albu Adrian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re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s.dr.ing. CriŞan-Vida Mihael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As.ing.Căiman Dadiana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ing. Ionică Tiberiu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ing.Emil Voişan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sz w:val="28"/>
          <w:szCs w:val="28"/>
          <w:lang w:val="ro-RO"/>
        </w:rPr>
        <w:t>informatică zi</w:t>
      </w:r>
      <w:r>
        <w:rPr/>
        <w:t xml:space="preserve"> + IDD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43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eşedi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Ciocârlie Ho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Stoicu-Tivadar Lăcrămioar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.l. dr. ing. Robu Andree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Crişan Mariu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.l.dr.ing. Stanciu Antoni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dr.ing.Pescaru D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 Korodi Adri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.l.dr.ing.Ştefan Octavi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 Petrică Dor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Ş.l.dr.ing. Bogdan Răzvan-Virgil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ret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dr.ing. Casandra Holotescu/Aciu Răzv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dr.ing. Gal Norbert</w:t>
            </w:r>
          </w:p>
        </w:tc>
      </w:tr>
    </w:tbl>
    <w:p>
      <w:pPr>
        <w:pStyle w:val="Normal"/>
        <w:jc w:val="center"/>
        <w:rPr/>
      </w:pPr>
      <w:r>
        <w:rPr/>
        <w:t>MASTER</w:t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647"/>
        <w:gridCol w:w="3420"/>
        <w:gridCol w:w="2880"/>
        <w:gridCol w:w="2880"/>
        <w:gridCol w:w="288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ro-RO"/>
              </w:rPr>
            </w:pPr>
            <w:r>
              <w:rPr>
                <w:b/>
                <w:caps/>
                <w:sz w:val="18"/>
                <w:szCs w:val="18"/>
                <w:lang w:val="ro-RO"/>
              </w:rPr>
              <w:t>Sisteme Autom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ro-RO"/>
              </w:rPr>
            </w:pPr>
            <w:r>
              <w:rPr>
                <w:b/>
                <w:caps/>
                <w:sz w:val="18"/>
                <w:szCs w:val="18"/>
                <w:lang w:val="ro-RO"/>
              </w:rPr>
              <w:t>Automotive Embedded Softwa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  <w:szCs w:val="18"/>
                <w:lang w:val="ro-RO"/>
              </w:rPr>
              <w:t>SISTEME INFORMATICE APLICATE ÎN PRODUCȚIE ŞI SERVIC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ro-RO"/>
              </w:rPr>
            </w:pPr>
            <w:r>
              <w:rPr>
                <w:b/>
                <w:caps/>
                <w:sz w:val="18"/>
                <w:szCs w:val="18"/>
                <w:lang w:val="ro-RO"/>
              </w:rPr>
              <w:t>SISTEME INFORMATICE DE ÎNGRIJIRE A SĂNĂTĂȚ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  <w:lang w:val="ro-RO"/>
              </w:rPr>
            </w:pPr>
            <w:r>
              <w:rPr>
                <w:b/>
                <w:caps/>
                <w:sz w:val="18"/>
                <w:szCs w:val="18"/>
                <w:lang w:val="ro-RO"/>
              </w:rPr>
              <w:t>TEHNOLOGII INFORMATIC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eşedint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ing.Proştean Octav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dr.ing. Precup Radu-Emi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f.dr.ing. Filip Ioan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Stoicu-Tivadar Lăcrămio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Ciocârlie Hori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Andreescu Dan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dr.ing. Groza Bogd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onf.dr.ing.Drăgan Flori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Prof.dr.Mihalaş Gheorgh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Stoicu-Tivadar Vasile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Bojan-Dragoş Claud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Ş.l.dr.ing. Bogdan Răzvan-Virgi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.l.dr.ing.Popescu Dor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Lungeanu Di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f.dr.ing.Pescaru Dan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f.dr.ing.Curiac Dan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Ş.l.dr.ing. Stanciu Antoniu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Stanciu Lored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Albu Adri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Ş.l.dr.ing.Petrică Dorina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Iercan Dan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.l.dr.ing.Rădac Mircea-Bogd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.l.dr.ing.Robu Rau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Berian Dor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Ş.l.dr.ing. Robu Andreea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creta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ing.Căiman Dadi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dr.ing.Stînean Alexand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As.dr.ing. Gurban Horaţ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dr.ing. Gal Norb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.dr.ing. Holotescu Casandra/Aciu Răzvan</w:t>
            </w:r>
          </w:p>
        </w:tc>
      </w:tr>
    </w:tbl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Examenele sunt programate după cum urmează:  </w:t>
        <w:tab/>
      </w:r>
      <w:r>
        <w:rPr>
          <w:b/>
          <w:lang w:val="ro-RO"/>
        </w:rPr>
        <w:t xml:space="preserve">Proba scrisă: </w:t>
      </w:r>
      <w:r>
        <w:rPr/>
        <w:t>21.06.2016</w:t>
      </w:r>
    </w:p>
    <w:p>
      <w:pPr>
        <w:pStyle w:val="Normal"/>
        <w:ind w:left="4320" w:firstLine="720"/>
        <w:rPr>
          <w:lang w:val="ro-RO"/>
        </w:rPr>
      </w:pPr>
      <w:r>
        <w:rPr>
          <w:b/>
          <w:lang w:val="ro-RO"/>
        </w:rPr>
        <w:t xml:space="preserve">Master: </w:t>
      </w:r>
      <w:r>
        <w:rPr/>
        <w:t>16, 17.06.2016</w:t>
      </w:r>
      <w:r>
        <w:rPr>
          <w:b/>
          <w:lang w:val="ro-RO"/>
        </w:rPr>
        <w:t xml:space="preserve">; 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Anul IV: </w:t>
      </w:r>
      <w:r>
        <w:rPr/>
        <w:t>27- 28.06.2016</w:t>
      </w:r>
      <w:r>
        <w:rPr>
          <w:lang w:val="ro-RO"/>
        </w:rPr>
        <w:t xml:space="preserve">; </w:t>
      </w:r>
      <w:r>
        <w:rPr>
          <w:b/>
          <w:lang w:val="ro-RO"/>
        </w:rPr>
        <w:t xml:space="preserve">Anul III Informatică: </w:t>
      </w:r>
      <w:r>
        <w:rPr/>
        <w:t>29- 30.06.2016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D E C A N</w:t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lang w:val="ro-RO"/>
        </w:rPr>
        <w:t>Prof.dr.ing. Radu</w:t>
      </w:r>
      <w:r>
        <w:rPr>
          <w:lang w:val="pt-BR"/>
        </w:rPr>
        <w:t>-</w:t>
      </w:r>
      <w:r>
        <w:rPr>
          <w:lang w:val="ro-RO"/>
        </w:rPr>
        <w:t>Emil PRECUP</w:t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type w:val="nextPage"/>
      <w:pgSz w:orient="landscape" w:w="16838" w:h="11906"/>
      <w:pgMar w:left="567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2:00Z</dcterms:created>
  <dc:creator>Monica Elekes</dc:creator>
  <dc:description/>
  <cp:keywords/>
  <dc:language>en-US</dc:language>
  <cp:lastModifiedBy>Bogdan</cp:lastModifiedBy>
  <cp:lastPrinted>2014-06-05T09:25:00Z</cp:lastPrinted>
  <dcterms:modified xsi:type="dcterms:W3CDTF">2017-03-21T13:12:00Z</dcterms:modified>
  <cp:revision>2</cp:revision>
  <dc:subject/>
  <dc:title>PROPUNERI COMISII DE DIPLOMĂ</dc:title>
</cp:coreProperties>
</file>