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omeniile: </w:t>
      </w:r>
      <w:r>
        <w:rPr>
          <w:b/>
          <w:sz w:val="28"/>
          <w:szCs w:val="28"/>
          <w:lang w:val="pt-BR"/>
        </w:rPr>
        <w:t>Automatică şi Informatică Aplicată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t-BR"/>
        </w:rPr>
        <w:tab/>
        <w:tab/>
        <w:t xml:space="preserve"> Informatic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1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Daniel CURIAC</w:t>
        <w:tab/>
        <w:tab/>
        <w:t xml:space="preserve">    </w:t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>2. prof.dr.ing. Daniel ANDREESCU</w:t>
        <w:tab/>
        <w:t xml:space="preserve"> </w:t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ş.l.dr.ing. Dorina POPESCU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ş.l.dr.ing. Cristian VAŞAR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Ovidiu BANIAŞ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dr.ing. Horațiu GURBAN</w:t>
        <w:tab/>
        <w:t xml:space="preserve">     </w:t>
        <w:tab/>
        <w:tab/>
        <w:t>secretar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2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Ioan SILEA</w:t>
        <w:tab/>
        <w:tab/>
        <w:t xml:space="preserve">    </w:t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Vasile STOICU-TIVADAR 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ş.l.dr.ing. Bogdan RADAC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ş.l.dr.ing. Bogdan GROZA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Dorina PETRICĂ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6. as.dr.ing. Alexandra-Iulia STÎNEAN     </w:t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3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Octavian PROŞTEAN</w:t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Radu-Emil PRECUP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conf.dr.ing. Iosif SZEIDERT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conf.dr.ing. Florin DRĂGAN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Sorin NANU  </w:t>
        <w:tab/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6. dr.ing. Flavius Petcuţ    </w:t>
        <w:tab/>
        <w:tab/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Examenul de admitere va avea loc în perioada  6 – 7 iulie 2015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sz w:val="28"/>
          <w:lang w:val="ro-RO"/>
        </w:rPr>
        <w:t>D E C A N,</w:t>
      </w:r>
    </w:p>
    <w:p>
      <w:pPr>
        <w:pStyle w:val="Normal"/>
        <w:spacing w:lineRule="auto" w:line="360"/>
        <w:ind w:left="357" w:firstLine="346"/>
        <w:jc w:val="center"/>
        <w:rPr>
          <w:sz w:val="28"/>
          <w:lang w:val="ro-RO"/>
        </w:rPr>
      </w:pPr>
      <w:r>
        <w:rPr>
          <w:sz w:val="28"/>
          <w:lang w:val="ro-RO"/>
        </w:rPr>
        <w:t>Prof.dr.ing. Horia CIOCÂRL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12:00Z</dcterms:created>
  <dc:creator>Iuliana BOBOIA</dc:creator>
  <dc:description/>
  <cp:keywords/>
  <dc:language>en-US</dc:language>
  <cp:lastModifiedBy>*</cp:lastModifiedBy>
  <cp:lastPrinted>2013-07-18T08:02:00Z</cp:lastPrinted>
  <dcterms:modified xsi:type="dcterms:W3CDTF">2015-07-02T06:42:00Z</dcterms:modified>
  <cp:revision>4</cp:revision>
  <dc:subject/>
  <dc:title>Nr</dc:title>
</cp:coreProperties>
</file>