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VERSITATEA POLITEHNICA TIMISOAR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RECTIA FINANCIAR-CONTABILA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ITUATIA INCASARILOR AFERENTE PROIECTULUI POSDRU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D  136302  OVDI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1476"/>
        <w:gridCol w:w="1764"/>
      </w:tblGrid>
      <w:tr>
        <w:trPr>
          <w:trHeight w:val="3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ASARI PROIECT 13630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,  din care: →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O-partener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SARI TOTALE AN 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64.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87.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76.82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SARI TOTALE AN 2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50.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16.7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734.00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SARI TOTALE AN 2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207.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91.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16.66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 PROIECT 136302 OVDI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622.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495.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27.4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Intocmit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Ec. Marinela Popesc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45:00Z</dcterms:created>
  <dc:creator>Marinela Popescu</dc:creator>
  <dc:description/>
  <cp:keywords/>
  <dc:language>en-US</dc:language>
  <cp:lastModifiedBy>Bogdan Groza</cp:lastModifiedBy>
  <dcterms:modified xsi:type="dcterms:W3CDTF">2017-06-06T09:45:00Z</dcterms:modified>
  <cp:revision>2</cp:revision>
  <dc:subject/>
  <dc:title/>
</cp:coreProperties>
</file>