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0"/>
        <w:gridCol w:w="11"/>
        <w:gridCol w:w="19"/>
        <w:gridCol w:w="122"/>
        <w:gridCol w:w="425"/>
        <w:gridCol w:w="1134"/>
        <w:gridCol w:w="426"/>
        <w:gridCol w:w="1134"/>
        <w:gridCol w:w="281"/>
        <w:gridCol w:w="157"/>
        <w:gridCol w:w="1121"/>
        <w:gridCol w:w="384"/>
        <w:gridCol w:w="468"/>
        <w:gridCol w:w="707"/>
        <w:gridCol w:w="324"/>
        <w:gridCol w:w="1235"/>
      </w:tblGrid>
      <w:tr>
        <w:trPr>
          <w:trHeight w:val="425" w:hRule="exac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-458470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riculum vitae</w:t>
            </w:r>
          </w:p>
        </w:tc>
      </w:tr>
      <w:tr>
        <w:trPr>
          <w:trHeight w:val="436" w:hRule="exac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1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ŢII PERSON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 / Prenum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EESCU Gheorghe-Daniel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ă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Politehnica Timişoara (UPT), Facultatea de Automatică şi Calculatoare, Departamentul de Automatică şi Informatică Aplicată, B-dul. V. Pârvan, nr. 2, 300223, Timişoara, Romania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ane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 servici:  0256 403507 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bil: 0723 888168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6 403214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 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daniel.andreescu@upt.ro</w:t>
              </w:r>
            </w:hyperlink>
            <w:r>
              <w:rPr>
                <w:rFonts w:cs="Times New Roman" w:ascii="Times New Roman" w:hAnsi="Times New Roman"/>
              </w:rPr>
              <w:t xml:space="preserve">;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aut.upt.ro/~dandre/</w:t>
              </w:r>
            </w:hyperlink>
          </w:p>
        </w:tc>
      </w:tr>
      <w:tr>
        <w:trPr>
          <w:trHeight w:val="26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şteri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martie 1953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</w:t>
            </w:r>
          </w:p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ționalitat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ulin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ână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1"/>
              <w:spacing w:before="0" w:after="0"/>
              <w:ind w:left="5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ERIENŢA PROFESIONALĂ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iunie 2012 – prezent: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rector Şcoală doctorală de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tudii inginereşti din IOSUD-UP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și responsabilităţ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Management, organizare, coordonare, monitorizare activități doctorat, abilitare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T, Piața Victoriei nr.2, 300006, Timişoara, Romania</w:t>
            </w:r>
          </w:p>
        </w:tc>
      </w:tr>
      <w:tr>
        <w:trPr>
          <w:trHeight w:val="226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 / sector activitat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Școală doctorală din IOSUD-UP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februarie 2004 – prezent</w:t>
            </w:r>
          </w:p>
        </w:tc>
      </w:tr>
      <w:tr>
        <w:trPr>
          <w:trHeight w:val="570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fesor universitar 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îndeplineşte standardele de abilitare </w:t>
            </w:r>
            <w:r>
              <w:rPr>
                <w:rFonts w:cs="Times New Roman" w:ascii="Times New Roman" w:hAnsi="Times New Roman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</w:rPr>
              <w:t>2012 în domeniul Ştiinţe Inginereşti – Calculatoare, Tehnologia informaţiei şi Ingineria sistemelor</w:t>
            </w:r>
          </w:p>
        </w:tc>
      </w:tr>
      <w:tr>
        <w:trPr>
          <w:trHeight w:val="239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pacing w:before="0" w:after="6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Titular discipline</w:t>
            </w:r>
            <w:r>
              <w:rPr>
                <w:rFonts w:cs="Times New Roman" w:ascii="Times New Roman" w:hAnsi="Times New Roman"/>
              </w:rPr>
              <w:t>: Conducerea acționărilor electrice,  Sisteme de conducere a mişcării,  Automatizări cu echipamente de putere,  Introducere în conducerea roboţilor,  Proiectarea circuitelor digitale dedicate (VHDL),  Fundamente de inginerie electronică;  Sisteme multiprocesor,  Remote control and telecommunications for mechanical systems.</w:t>
            </w:r>
          </w:p>
          <w:p>
            <w:pPr>
              <w:pStyle w:val="CV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Activitate de cercetare ştiinţifică</w:t>
            </w:r>
            <w:r>
              <w:rPr>
                <w:rFonts w:cs="Times New Roman" w:ascii="Times New Roman" w:hAnsi="Times New Roman"/>
              </w:rPr>
              <w:t>: Conducere avansată acţionări electrice, Aplicaţii timp real, Sisteme mecatronice, SCADA, Sisteme de conducere pentru boiler-turbină la centrale termoelectrice, Sisteme climatizare sere, Sisteme de conducere în electronica de putere, Modelare, simulare metode de auralizare în implanturi cohleare.</w:t>
            </w:r>
          </w:p>
          <w:p>
            <w:pPr>
              <w:pStyle w:val="CVNormal"/>
              <w:spacing w:before="0" w:after="6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Conducere de doctorat</w:t>
            </w:r>
            <w:r>
              <w:rPr>
                <w:rFonts w:cs="Times New Roman" w:ascii="Times New Roman" w:hAnsi="Times New Roman"/>
              </w:rPr>
              <w:t xml:space="preserve"> în domeniul fundamental Ştiinţe inginereşti, domeniul de doctorat  Ingineria sistemelor: 3 doctori ingineri atestați, 2 doctoranzi în stagiu (admiși în 2013, 2016)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T</w:t>
            </w:r>
          </w:p>
        </w:tc>
      </w:tr>
      <w:tr>
        <w:trPr>
          <w:trHeight w:val="460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 / sector activitat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ri predate la licenţă şi master la Fac. AC, master de la Fac. de Mecanică; activitate științifică contractuală și de conducere de doctorat în domeniul de doctorat Ingineria sistemelor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ilie 2008 – mai 2012</w:t>
            </w:r>
          </w:p>
        </w:tc>
      </w:tr>
      <w:tr>
        <w:trPr>
          <w:trHeight w:val="302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cretar ştiinţific al Facultăţii de Automatică şi Calculatoare</w:t>
            </w:r>
          </w:p>
        </w:tc>
      </w:tr>
      <w:tr>
        <w:trPr>
          <w:trHeight w:val="1007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ordonare, evaluare, întocmire rapoarte de cercetare anuale la nivel Fac. AC;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ordonare Anuar de cercetare ştiinţifică AC; 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- Indexare Buletin Ştiinţific UPT seria AC în cat. B</w:t>
            </w:r>
            <w:r>
              <w:rPr>
                <w:rFonts w:cs="Times New Roman" w:ascii="Times New Roman" w:hAnsi="Times New Roman"/>
                <w:lang w:val="en-US"/>
              </w:rPr>
              <w:t xml:space="preserve">+ CNCSIS; </w:t>
            </w:r>
            <w:r>
              <w:rPr>
                <w:rFonts w:cs="Times New Roman" w:ascii="Times New Roman" w:hAnsi="Times New Roman"/>
              </w:rPr>
              <w:t>BDI: Index Copernicus, VINITI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-organizare conferinţe internaţionale indexate în BDI: SACI 2009-2012, CONTI -din 2004, ICCC-CONTI 2010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T</w:t>
            </w:r>
          </w:p>
        </w:tc>
      </w:tr>
      <w:tr>
        <w:trPr>
          <w:trHeight w:val="216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 / sector activitat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Secretariat ştiinţific/ Decanatul Facultăţii de Automatică şi Calculatoare, UPT</w:t>
            </w:r>
          </w:p>
        </w:tc>
      </w:tr>
      <w:tr>
        <w:trPr>
          <w:trHeight w:val="5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 – 2004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istent (1984-1991), Şef de lucrări (1991-2000), Conferenţiar (2000-2004)</w:t>
            </w:r>
          </w:p>
        </w:tc>
      </w:tr>
      <w:tr>
        <w:trPr>
          <w:trHeight w:val="1008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Activitate didactică</w:t>
            </w:r>
            <w:r>
              <w:rPr>
                <w:rFonts w:cs="Times New Roman" w:ascii="Times New Roman" w:hAnsi="Times New Roman"/>
              </w:rPr>
              <w:t xml:space="preserve"> la disciplinele: Sisteme de conducere pentru acţionări electrice, Sisteme de conducere a roboţilor industriali, Proiectarea circuitelor digitale dedicate (VHDL), Sisteme multiprocesor, Circuite integrate numerice, Teoria sistemelor și reglaj automat, 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Activitate de cercetare ştiinţifică</w:t>
            </w:r>
            <w:r>
              <w:rPr>
                <w:rFonts w:cs="Times New Roman" w:ascii="Times New Roman" w:hAnsi="Times New Roman"/>
              </w:rPr>
              <w:t xml:space="preserve"> contractuală în domeniul sisteme de conducere acționări electrice, Robotică, Implementări sisteme de conducere timp real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 / sector activitat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didactice cu anii de studiu licenţă de la Facultatea AC; Facultatea de Mecanică</w:t>
            </w:r>
          </w:p>
        </w:tc>
      </w:tr>
      <w:tr>
        <w:trPr>
          <w:trHeight w:val="53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ct. 2008 – dec. 2013 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Manager 4 proiecte POSDRU </w:t>
            </w:r>
            <w:r>
              <w:rPr>
                <w:rFonts w:cs="Times New Roman" w:ascii="Times New Roman" w:hAnsi="Times New Roman"/>
              </w:rPr>
              <w:t>(3 proiecte strategice Burse doctorale + 1 grant - Postdoc), fonduri structurale UE, Fond Social European,</w:t>
            </w:r>
          </w:p>
          <w:p>
            <w:pPr>
              <w:pStyle w:val="CVNormal"/>
              <w:spacing w:before="0" w:after="80"/>
              <w:rPr/>
            </w:pPr>
            <w:r>
              <w:rPr>
                <w:rFonts w:cs="Times New Roman" w:ascii="Times New Roman" w:hAnsi="Times New Roman"/>
                <w:i/>
              </w:rPr>
              <w:t xml:space="preserve">- finanţare nerambursabilă contractată: </w:t>
            </w:r>
            <w:r>
              <w:rPr>
                <w:rFonts w:cs="Times New Roman" w:ascii="Times New Roman" w:hAnsi="Times New Roman"/>
              </w:rPr>
              <w:t>≈</w:t>
            </w:r>
            <w:r>
              <w:rPr>
                <w:rFonts w:cs="Times New Roman" w:ascii="Times New Roman" w:hAnsi="Times New Roman"/>
                <w:i/>
              </w:rPr>
              <w:t xml:space="preserve">7.500.000 EUR din care </w:t>
            </w:r>
            <w:r>
              <w:rPr>
                <w:rFonts w:cs="Times New Roman" w:ascii="Times New Roman" w:hAnsi="Times New Roman"/>
              </w:rPr>
              <w:t xml:space="preserve">≈ </w:t>
            </w:r>
            <w:r>
              <w:rPr>
                <w:rFonts w:cs="Times New Roman" w:ascii="Times New Roman" w:hAnsi="Times New Roman"/>
                <w:i/>
              </w:rPr>
              <w:t>5.500.000 EUR -UPT</w:t>
            </w:r>
          </w:p>
          <w:p>
            <w:pPr>
              <w:pStyle w:val="CVNormal"/>
              <w:spacing w:before="0" w:after="80"/>
              <w:ind w:left="284" w:right="113" w:hanging="17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contract POSDRU/107/1.5/S/77265, ”Spre cariere de cercetare prin studii doctorale”, lider de parteneriat UPT, finanţare nerambursabilă ≈15.000.000 Lei, 2010-2013.</w:t>
            </w:r>
          </w:p>
          <w:p>
            <w:pPr>
              <w:pStyle w:val="CVNormal"/>
              <w:spacing w:before="0" w:after="80"/>
              <w:ind w:left="284" w:right="113" w:hanging="17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) contract POSDRU/88/1.5/S/50783, ”Prin burse doctorale spre cercetarea de nivel european”, lider de parteneriat UPT, finanţare nerambursabilă ≈11.900.000 Lei, 2010-2013.</w:t>
            </w:r>
          </w:p>
          <w:p>
            <w:pPr>
              <w:pStyle w:val="CVNormal"/>
              <w:spacing w:before="0" w:after="80"/>
              <w:ind w:left="284" w:right="113" w:hanging="171"/>
              <w:rPr/>
            </w:pPr>
            <w:r>
              <w:rPr>
                <w:rFonts w:cs="Times New Roman" w:ascii="Times New Roman" w:hAnsi="Times New Roman"/>
              </w:rPr>
              <w:t>3) contract POSDRU</w:t>
            </w:r>
            <w:r>
              <w:rPr>
                <w:rFonts w:cs="Times New Roman" w:ascii="Times New Roman" w:hAnsi="Times New Roman"/>
                <w:lang w:val="en-US"/>
              </w:rPr>
              <w:t>/6/1.5/S/13</w:t>
            </w:r>
            <w:r>
              <w:rPr>
                <w:rFonts w:cs="Times New Roman" w:ascii="Times New Roman" w:hAnsi="Times New Roman"/>
              </w:rPr>
              <w:t>, ”Racordarea programelor de studii doctorale la studiile doctorale europene”, beneficiar UPT, finanţare nerambursabilă ≈5.000.000 Lei, 2008-2011.</w:t>
            </w:r>
          </w:p>
          <w:p>
            <w:pPr>
              <w:pStyle w:val="CVNormal"/>
              <w:spacing w:before="0" w:after="80"/>
              <w:ind w:left="284" w:right="113" w:hanging="1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grant POSDRU/21/1.5/G/13798, ”Şcoala doctorală în sprijinul cercetării în context european”, lider de parteneriat UPT, finanţare nerambursabilă ≈1.700.000 Lei, 2010-2012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, coordonare, monitorizare, parteneriat, relaţia cu OI/AM-POSDRU pentru implementare a 4 proiecte POSDRU, în principal Burse doctorale la nivel IOSUD-UPT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 / sector activitat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proiecte strategice Burse doctorale / IOSUD-UPT lider de proiec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 – 1984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iner, Şef de proiecte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şi responsabilităţi princip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Proiectare (şef de proiect) echipamente electronice de automatizare pt. aplicații industriale: automate programabile, acţionări reglabile, programatoare de sudare pentru maşini şi utilaje; service pentru maşini cu comandă numerică (CNC); puneri în funcţie, predări la beneficiari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reprinderea Electrotimiş, Timişoara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 / sector activitat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elierul de proiectare cercetare echipamente electronice</w:t>
            </w:r>
          </w:p>
        </w:tc>
      </w:tr>
      <w:tr>
        <w:trPr>
          <w:trHeight w:val="28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UCAŢIE ŞI FORMAR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b/>
              </w:rPr>
              <w:t>Conducător de doctorat în domeniul de doctorat Ingineria sistemelor (Automatică)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– prezen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113" w:right="113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ipline principale/competențe 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Competențe profesionale în domeniul de specializare Ingineria Sistemelor (Automatică)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5" w:right="11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instituţiei de învăţămân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inul MECT, nr. 5658/12.12.2005; IOSUD-UP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b/>
              </w:rPr>
              <w:t>Doctor inginer în specializarea Sisteme automate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 – 1999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za  de  doctorat 1999: Contribuţii  privind  dezvoltarea  unor  structuri  de sisteme  de  conducere  pentru  acţionări  cu  maşini  sincrone  cu  magneţi  permanenţi, conducător științific Prof. Ștefan Preitl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5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instituţiei de învăţămân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146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plomă de inginer în specializarea Electronică aplicată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14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 – 1977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 / competenţe profesion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14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din Planul de învăţământ al Facultăţii de Electrotehnică, specializarea Electronică aplicată, media generală 9,70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113" w:right="113" w:hanging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instituţiei de învăţămân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14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ul Politehnic ”Traian Vuia” din Timişoara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 / diploma obţinută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146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plomă de bacalaureat pentru secţia Reală, specială de fizică</w:t>
            </w:r>
          </w:p>
        </w:tc>
      </w:tr>
      <w:tr>
        <w:trPr>
          <w:trHeight w:val="206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14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 – 1972</w:t>
            </w:r>
          </w:p>
        </w:tc>
      </w:tr>
      <w:tr>
        <w:trPr>
          <w:trHeight w:val="329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113" w:right="113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 principale/competenț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146" w:right="113" w:hanging="0"/>
              <w:rPr/>
            </w:pPr>
            <w:r>
              <w:rPr>
                <w:rFonts w:cs="Times New Roman" w:ascii="Times New Roman" w:hAnsi="Times New Roman"/>
              </w:rPr>
              <w:t>Disciplinele din Planul de învăţământ Liceu, secţia Reală, clasă Specială de Fizică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3"/>
              <w:ind w:left="113" w:right="113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instituţiei de învăţământ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ind w:left="14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ul nr. 10 din Timişoara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1"/>
              <w:spacing w:before="0" w:after="0"/>
              <w:ind w:left="113" w:right="113" w:hanging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ETENŢE PERSON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mbi străine cunoscut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oevaluare</w:t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ţelegere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bir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riere</w:t>
            </w:r>
          </w:p>
        </w:tc>
      </w:tr>
      <w:tr>
        <w:trPr>
          <w:trHeight w:val="310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eve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 european (*)</w:t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scultar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Citir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articipare la conversaţi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curs or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anguag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mba engleză</w:t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xperiment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>
                <w:rFonts w:cs="Times New Roman" w:ascii="Times New Roman" w:hAnsi="Times New Roman"/>
                <w:sz w:val="20"/>
              </w:rPr>
              <w:t>Utilizator experimentat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xperimenta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independent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xperimentat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Languag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mba franceză</w:t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independ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independent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lementa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lementar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ilizator elementar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spacing w:before="0" w:after="40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FORMAŢII SUPLIMENTARE</w:t>
            </w:r>
          </w:p>
          <w:p>
            <w:pPr>
              <w:pStyle w:val="CVNormal"/>
              <w:jc w:val="right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aut.upt.ro/~dandre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pacing w:lineRule="auto" w:line="264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alizări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CVNormal"/>
              <w:spacing w:before="0" w:after="8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cercetător invitat la Universitatea din Bologna, Italia</w:t>
            </w:r>
            <w:r>
              <w:rPr>
                <w:rFonts w:cs="Times New Roman" w:ascii="Times New Roman" w:hAnsi="Times New Roman"/>
              </w:rPr>
              <w:t>: cercetări în conducere avansată  acţionări cu maşini sincrone cu excitație, cu aplicaţii în transport rutier, 2008 (1 lună);</w:t>
            </w:r>
          </w:p>
          <w:p>
            <w:pPr>
              <w:pStyle w:val="CVNormal"/>
              <w:spacing w:before="0" w:after="8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profesor invitat, vizită de studiu la Univ. din Aalborg, Danemarca</w:t>
            </w:r>
            <w:r>
              <w:rPr>
                <w:rFonts w:cs="Times New Roman" w:ascii="Times New Roman" w:hAnsi="Times New Roman"/>
              </w:rPr>
              <w:t>, Institutul de Tehnologie a Energiei, îndrumare doctoranzi în conducere avansată acţionări electrice, 2007 (2 săptămâni);</w:t>
            </w:r>
          </w:p>
          <w:p>
            <w:pPr>
              <w:pStyle w:val="CVNormal"/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Specializări în Testarea automată echipamente electronice de aviație</w:t>
            </w:r>
            <w:r>
              <w:rPr>
                <w:rFonts w:cs="Times New Roman" w:ascii="Times New Roman" w:hAnsi="Times New Roman"/>
              </w:rPr>
              <w:t xml:space="preserve"> la: -</w:t>
            </w:r>
            <w:r>
              <w:rPr>
                <w:rFonts w:cs="Times New Roman" w:ascii="Times New Roman" w:hAnsi="Times New Roman"/>
                <w:u w:val="single"/>
              </w:rPr>
              <w:t>British Airways Avionic Engineering, Cardiff, UK</w:t>
            </w:r>
            <w:r>
              <w:rPr>
                <w:rFonts w:cs="Times New Roman" w:ascii="Times New Roman" w:hAnsi="Times New Roman"/>
              </w:rPr>
              <w:t xml:space="preserve"> (11 luni); -ELBIT Systems, Haifa, Israel (2 luni); -Olympic Airways, Athens, Greece (2 luni); -RADA Electronics Ind., Israel (3 luni), 1994-2002;</w:t>
            </w:r>
          </w:p>
          <w:p>
            <w:pPr>
              <w:pStyle w:val="CVNormal"/>
              <w:spacing w:before="0" w:after="8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Certificate în Testare automată</w:t>
            </w:r>
            <w:r>
              <w:rPr>
                <w:rFonts w:cs="Times New Roman" w:ascii="Times New Roman" w:hAnsi="Times New Roman"/>
              </w:rPr>
              <w:t xml:space="preserve"> (3), Software Engineering fur Kommunications- und AutomatisierungsSysteme SEKAS GmbH, Munchen, Germany, 1995; </w:t>
            </w:r>
          </w:p>
          <w:p>
            <w:pPr>
              <w:pStyle w:val="CVNormal"/>
              <w:spacing w:lineRule="auto" w:line="276" w:before="0" w:after="40"/>
              <w:rPr/>
            </w:pPr>
            <w:r>
              <w:rPr>
                <w:rFonts w:cs="Times New Roman" w:ascii="Times New Roman" w:hAnsi="Times New Roman"/>
                <w:b/>
              </w:rPr>
              <w:t>Activităţi de cercetare</w:t>
            </w:r>
            <w:r>
              <w:rPr>
                <w:rFonts w:cs="Times New Roman" w:ascii="Times New Roman" w:hAnsi="Times New Roman"/>
              </w:rPr>
              <w:t>: participare la peste 60 contracte de cercetare-proiectare, din care:</w:t>
            </w:r>
          </w:p>
          <w:p>
            <w:pPr>
              <w:pStyle w:val="CVNormal"/>
              <w:spacing w:lineRule="auto" w:line="276" w:before="0" w:after="40"/>
              <w:rPr/>
            </w:pPr>
            <w:r>
              <w:rPr>
                <w:rFonts w:cs="Times New Roman" w:ascii="Times New Roman" w:hAnsi="Times New Roman"/>
              </w:rPr>
              <w:t xml:space="preserve">-18 Granturi şi contracte de cercetare-dezvoltare în programe naţionale (2 ca director); 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 CEEX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>ca responsabil ştiinţific la coordonator</w:t>
            </w:r>
            <w:bookmarkEnd w:id="0"/>
            <w:bookmarkEnd w:id="1"/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 FP7 ca responsabil ştiinţific la partener; 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 contracte ca responsabil de proiect / temă;</w:t>
            </w:r>
          </w:p>
          <w:p>
            <w:pPr>
              <w:pStyle w:val="CVNormal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</w:rPr>
              <w:t>- 13 contracte în domeniul testării automate a unităţilor electronice de aviaţie (la 10 ca responsabil de temă)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export </w:t>
            </w:r>
            <w:r>
              <w:rPr>
                <w:rFonts w:cs="Times New Roman" w:ascii="Times New Roman" w:hAnsi="Times New Roman"/>
                <w:u w:val="single"/>
              </w:rPr>
              <w:t>pentru British Airways Avionic Engineering, Cardiff, UK</w:t>
            </w:r>
            <w:r>
              <w:rPr>
                <w:rFonts w:cs="Times New Roman" w:ascii="Times New Roman" w:hAnsi="Times New Roman"/>
              </w:rPr>
              <w:t>; Olympic Airways, Athens, Greece; ELBIT Systems, Haifa, Israel; RADA Electronics Ind., Israel.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ublicaţii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peste 85 articole de specialitate publicate în reviste şi conferinţe internaţionale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aut.upt.ro/~dandre/papers.htm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i/>
              </w:rPr>
              <w:t>peste 75 indexate</w:t>
            </w:r>
            <w:r>
              <w:rPr>
                <w:rFonts w:cs="Times New Roman" w:ascii="Times New Roman" w:hAnsi="Times New Roman"/>
              </w:rPr>
              <w:t xml:space="preserve">: din care 16 WoS-ISI (9 IEEE Transactions, 3 IET), 33 WoS-ISI Proceedings, 21 IEEE Xplore/INSPEC/Scopus; 1 brevet invenţie; 2 monografii; 2 capitole carte în străinătate; 1 curs; 4 îndrumare de laborator. </w:t>
            </w:r>
          </w:p>
          <w:p>
            <w:pPr>
              <w:pStyle w:val="CVNormal"/>
              <w:spacing w:lineRule="auto" w:line="276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Factor de impact cumulat</w:t>
            </w:r>
            <w:r>
              <w:rPr>
                <w:rFonts w:cs="Times New Roman" w:ascii="Times New Roman" w:hAnsi="Times New Roman"/>
                <w:i/>
              </w:rPr>
              <w:t xml:space="preserve"> pt. 16 articole publicate în reviste IS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IF = 40.98; IF mediu = 2.56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itări</w:t>
            </w:r>
            <w:r>
              <w:rPr>
                <w:rFonts w:cs="Times New Roman" w:ascii="Times New Roman" w:hAnsi="Times New Roman"/>
              </w:rPr>
              <w:t>: Factor Hirsh h-index_Google = 18, h-index_Scopus = 13,</w:t>
            </w:r>
          </w:p>
          <w:p>
            <w:pPr>
              <w:pStyle w:val="CVNormal"/>
              <w:spacing w:lineRule="auto" w:line="276" w:before="0" w:after="40"/>
              <w:rPr/>
            </w:pPr>
            <w:r>
              <w:rPr>
                <w:rFonts w:cs="Times New Roman" w:ascii="Times New Roman" w:hAnsi="Times New Roman"/>
              </w:rPr>
              <w:t xml:space="preserve">- ResearcherID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researcherid.com/rid/C-4386-2011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u w:val="single"/>
              </w:rPr>
              <w:t>h-index_ISI = 1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i/>
                <w:u w:val="single"/>
              </w:rPr>
              <w:t>Factor impact cumulat citări</w:t>
            </w:r>
            <w:r>
              <w:rPr>
                <w:rFonts w:cs="Times New Roman" w:ascii="Times New Roman" w:hAnsi="Times New Roman"/>
                <w:i/>
              </w:rPr>
              <w:t xml:space="preserve"> independente în reviste ISI</w:t>
            </w:r>
            <w:r>
              <w:rPr>
                <w:rFonts w:cs="Times New Roman" w:ascii="Times New Roman" w:hAnsi="Times New Roman"/>
              </w:rPr>
              <w:t>: ≈</w:t>
            </w:r>
            <w:r>
              <w:rPr>
                <w:rFonts w:cs="Times New Roman" w:ascii="Times New Roman" w:hAnsi="Times New Roman"/>
                <w:u w:val="single"/>
              </w:rPr>
              <w:t xml:space="preserve"> IF = 750; IF mediu = 3</w:t>
            </w:r>
          </w:p>
          <w:p>
            <w:pPr>
              <w:pStyle w:val="CVNormal"/>
              <w:spacing w:lineRule="auto" w:line="276" w:before="0" w:after="4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peste 1150 citări</w:t>
            </w:r>
            <w:r>
              <w:rPr>
                <w:rFonts w:cs="Times New Roman" w:ascii="Times New Roman" w:hAnsi="Times New Roman"/>
              </w:rPr>
              <w:t xml:space="preserve"> a 62 lucrări ştiinţifice proprii în publicaţii ştiinţifice de specialitate indexate: </w:t>
            </w:r>
          </w:p>
          <w:p>
            <w:pPr>
              <w:pStyle w:val="CVNormal"/>
              <w:spacing w:lineRule="auto" w:line="276" w:before="0" w:after="40"/>
              <w:rPr/>
            </w:pPr>
            <w:r>
              <w:rPr>
                <w:rFonts w:cs="Times New Roman" w:ascii="Times New Roman" w:hAnsi="Times New Roman"/>
              </w:rPr>
              <w:t>≈</w:t>
            </w:r>
            <w:r>
              <w:rPr>
                <w:rFonts w:cs="Times New Roman" w:ascii="Times New Roman" w:hAnsi="Times New Roman"/>
              </w:rPr>
              <w:t>320 ISI journals; 290 ISI Proc.; 290 IEEE Xplore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INSPEC/Scopus; 130 alte BDI; 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brevete USA/UE; 90 teze doctorat /masterat la universităţi străine; 20 cărți / capitole de carte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aut.upt.ro/~dandre/citations.ht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spacing w:lineRule="auto" w:line="276" w:before="0" w:after="40"/>
              <w:rPr/>
            </w:pPr>
            <w:r>
              <w:rPr>
                <w:rFonts w:cs="Times New Roman" w:ascii="Times New Roman" w:hAnsi="Times New Roman"/>
              </w:rPr>
              <w:t>- autorii citărilor din 54 ţări;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www.aut.upt.ro/~dandre/frame.htm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autori citări inclusiv di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112 universităţi (22,4%) din Top 500 World Universities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u w:val="single"/>
              </w:rPr>
              <w:t>2015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VNormal"/>
              <w:spacing w:lineRule="auto" w:line="276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remii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u w:val="single"/>
              </w:rPr>
              <w:t>Premiul Tudor Tănăsescu</w:t>
            </w:r>
            <w:r>
              <w:rPr>
                <w:rFonts w:cs="Times New Roman" w:ascii="Times New Roman" w:hAnsi="Times New Roman"/>
                <w:u w:val="single"/>
              </w:rPr>
              <w:t xml:space="preserve"> al Academiei Române,</w:t>
            </w:r>
            <w:r>
              <w:rPr>
                <w:rFonts w:cs="Times New Roman" w:ascii="Times New Roman" w:hAnsi="Times New Roman"/>
              </w:rPr>
              <w:t xml:space="preserve"> Secția XIV: Știința și Tehnologia Informației pentru Automatizare avansată (grup de 4 lucrări publicate în 2014), 2016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lineRule="auto" w:line="264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etenţe organizaționale/ managerial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  <w:b/>
              </w:rPr>
              <w:t>Management de proiect</w:t>
            </w:r>
            <w:r>
              <w:rPr>
                <w:rFonts w:cs="Times New Roman" w:ascii="Times New Roman" w:hAnsi="Times New Roman"/>
              </w:rPr>
              <w:t xml:space="preserve">, la 4 proiecte POSDRU (3 strategice, 1 grant), fonduri structurale </w:t>
            </w:r>
            <w:r>
              <w:rPr>
                <w:rFonts w:cs="Times New Roman" w:ascii="Times New Roman" w:hAnsi="Times New Roman"/>
                <w:lang w:val="en-US"/>
              </w:rPr>
              <w:t>UE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V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spirit organizatoric cu experienţă în managementul activităţii de cercetare ştiinţifică</w:t>
            </w:r>
            <w:r>
              <w:rPr>
                <w:rFonts w:cs="Times New Roman" w:ascii="Times New Roman" w:hAnsi="Times New Roman"/>
              </w:rPr>
              <w:t xml:space="preserve"> ca director Școală doctorală IOSUD-UPT din 2012, secretar ştiinţific al Facultăţii AC, UPT, 2008-2012; 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>- co-organizare 7 conferinţe ştiinţifice internaţionale în UPT: CONTI 04, 06, 08, ICCC-CONTI 2010, SACI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, 11, 12.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experienţă în managementul de proiect şi al echipei</w:t>
            </w:r>
            <w:r>
              <w:rPr>
                <w:rFonts w:cs="Times New Roman" w:ascii="Times New Roman" w:hAnsi="Times New Roman"/>
              </w:rPr>
              <w:t xml:space="preserve"> dobândită în cadrul contractelor de cercetare-proiectare la care am fost membru în echipa de management-implementare, director, responsabil de proiect, de temă; 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u w:val="single"/>
              </w:rPr>
              <w:t>1 CEEX X2C33 /2006</w:t>
            </w:r>
            <w:r>
              <w:rPr>
                <w:rFonts w:cs="Times New Roman" w:ascii="Times New Roman" w:hAnsi="Times New Roman"/>
              </w:rPr>
              <w:t xml:space="preserve">: ”Tehnologii noi de actuatoare electrice pentru automobile”, - </w:t>
            </w:r>
            <w:r>
              <w:rPr>
                <w:rFonts w:cs="Times New Roman" w:ascii="Times New Roman" w:hAnsi="Times New Roman"/>
                <w:i/>
              </w:rPr>
              <w:t>responsabil ştiinţific la coordonatorul UPT</w:t>
            </w:r>
            <w:r>
              <w:rPr>
                <w:rFonts w:cs="Times New Roman" w:ascii="Times New Roman" w:hAnsi="Times New Roman"/>
              </w:rPr>
              <w:t xml:space="preserve">, director Prof. Ion Boldea; 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u w:val="single"/>
              </w:rPr>
              <w:t>1 FP7 tip STREP No. 218598 /2007:</w:t>
            </w:r>
            <w:r>
              <w:rPr>
                <w:rFonts w:cs="Times New Roman" w:ascii="Times New Roman" w:hAnsi="Times New Roman"/>
              </w:rPr>
              <w:t xml:space="preserve"> ”Energy efficient vehicles for road transport (EE-VERT)”, în consorţiu cu companii de renume din automotive (Volvo, Fiat, Bosch), - </w:t>
            </w:r>
            <w:r>
              <w:rPr>
                <w:rFonts w:cs="Times New Roman" w:ascii="Times New Roman" w:hAnsi="Times New Roman"/>
                <w:i/>
              </w:rPr>
              <w:t>responsabil ştiinţific la partener UPT,</w:t>
            </w:r>
            <w:r>
              <w:rPr>
                <w:rFonts w:cs="Times New Roman" w:ascii="Times New Roman" w:hAnsi="Times New Roman"/>
              </w:rPr>
              <w:t xml:space="preserve"> director partener UPT Prof. Ion Boldea; </w:t>
            </w:r>
          </w:p>
          <w:p>
            <w:pPr>
              <w:pStyle w:val="CVNormal"/>
              <w:spacing w:lineRule="auto" w:line="264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0 contracte cu beneficiari externi (1994-2001, UK, Israel, Grecia): Proiectare, cercetare, experimentare şi punere în funcţie de interfeţe şi programe pt. </w:t>
            </w:r>
            <w:r>
              <w:rPr>
                <w:rFonts w:cs="Times New Roman" w:ascii="Times New Roman" w:hAnsi="Times New Roman"/>
                <w:i/>
              </w:rPr>
              <w:t>testarea automată a unităţilor electronice de aviaţie - responsabil de temă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lineRule="auto" w:line="264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etenţe şi aptitudini tehnic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pacing w:lineRule="auto" w:line="264" w:before="0" w:after="96"/>
              <w:rPr/>
            </w:pPr>
            <w:r>
              <w:rPr>
                <w:rFonts w:cs="Times New Roman" w:ascii="Times New Roman" w:hAnsi="Times New Roman"/>
                <w:b/>
              </w:rPr>
              <w:t>Specialist şi expert în domeniile</w:t>
            </w:r>
            <w:r>
              <w:rPr>
                <w:rFonts w:cs="Times New Roman" w:ascii="Times New Roman" w:hAnsi="Times New Roman"/>
              </w:rPr>
              <w:t xml:space="preserve">: Sisteme automate, </w:t>
            </w:r>
            <w:r>
              <w:rPr>
                <w:rFonts w:cs="Times New Roman" w:ascii="Times New Roman" w:hAnsi="Times New Roman"/>
                <w:iCs/>
              </w:rPr>
              <w:t>Sisteme de conducere avansată a acţionărilor electrice</w:t>
            </w:r>
            <w:r>
              <w:rPr>
                <w:rFonts w:cs="Times New Roman" w:ascii="Times New Roman" w:hAnsi="Times New Roman"/>
              </w:rPr>
              <w:t xml:space="preserve">, Aplicaţii cu microcontrolere, </w:t>
            </w:r>
            <w:r>
              <w:rPr>
                <w:rFonts w:cs="Times New Roman" w:ascii="Times New Roman" w:hAnsi="Times New Roman"/>
                <w:iCs/>
              </w:rPr>
              <w:t>automate programabi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 xml:space="preserve">aplicaţii de conducere în timp real, </w:t>
            </w:r>
            <w:r>
              <w:rPr>
                <w:rFonts w:cs="Times New Roman" w:ascii="Times New Roman" w:hAnsi="Times New Roman"/>
              </w:rPr>
              <w:t>Sisteme mecatronice, Sisteme de monitorizare şi conducere</w:t>
            </w:r>
            <w:r>
              <w:rPr>
                <w:rFonts w:cs="Times New Roman" w:ascii="Times New Roman" w:hAnsi="Times New Roman"/>
                <w:iCs/>
              </w:rPr>
              <w:t>, Testare automată</w:t>
            </w:r>
            <w:r>
              <w:rPr>
                <w:rFonts w:cs="Times New Roman" w:ascii="Times New Roman" w:hAnsi="Times New Roman"/>
              </w:rPr>
              <w:t xml:space="preserve"> în avionică. 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lineRule="auto" w:line="264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etenţe informatice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 bună stăpânire a instrumentelor Microsoft Office (Word, Excel, PowerPoint);</w:t>
            </w:r>
          </w:p>
          <w:p>
            <w:pPr>
              <w:pStyle w:val="CVNormal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- competențe în Matlab-Simulink;</w:t>
            </w:r>
          </w:p>
          <w:p>
            <w:pPr>
              <w:pStyle w:val="CV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etențe în medii de proiectare a circuitelor şi sistemelor digitale (VHDL, ORCAD);</w:t>
            </w:r>
          </w:p>
          <w:p>
            <w:pPr>
              <w:pStyle w:val="CV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etențe în medii de testare automată.</w:t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Cs w:val="4"/>
              </w:rPr>
            </w:pPr>
            <w:r>
              <w:rPr>
                <w:rFonts w:cs="Times New Roman" w:ascii="Times New Roman" w:hAnsi="Times New Roman"/>
                <w:szCs w:val="4"/>
              </w:rPr>
            </w:r>
          </w:p>
        </w:tc>
      </w:tr>
      <w:tr>
        <w:trPr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Heading2FirstLine"/>
              <w:spacing w:lineRule="auto" w:line="264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e competenţe şi aptitudini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membru în Comisia 2 Ştiinţe inginereşti, CNCSIS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>2009-11); și Grup experţi  (2006-08);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IEEE Senior Member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in 2005);</w:t>
            </w:r>
          </w:p>
          <w:p>
            <w:pPr>
              <w:pStyle w:val="CVNormal"/>
              <w:spacing w:lineRule="auto" w:line="264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mbru IFAC Technical Committee TC4.2 Mechatronic Systems, International Federation of Automatic Control (din 2003); membru SRAIT (din 1990);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>- membru Societatea Română de Automatică și Informatică Tehnică (SRAIT) (din 1993);</w:t>
            </w:r>
          </w:p>
          <w:p>
            <w:pPr>
              <w:pStyle w:val="CVNormal"/>
              <w:spacing w:lineRule="auto" w:line="264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mbru Societatea de Robotică din România (din 1997).</w:t>
            </w:r>
          </w:p>
          <w:p>
            <w:pPr>
              <w:pStyle w:val="CVNormal"/>
              <w:spacing w:lineRule="auto" w:line="264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Referent ştiinţific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la 12 reviste ISI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IEEE Transactions on</w:t>
            </w:r>
            <w:r>
              <w:rPr>
                <w:rFonts w:cs="Times New Roman" w:ascii="Times New Roman" w:hAnsi="Times New Roman"/>
              </w:rPr>
              <w:t xml:space="preserve">: Industrial Electronics (IF: 6.383); Industrial Informatics (4.708); Industry Applications (1.901); Energy Conversion (2.596); Power Electronics (4.953); Power Systems (3.342); Power Delivery (2.032), 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 xml:space="preserve">IET Electric Power Applications, UK (1.358); ISA Transactions, USA (2.600); Automatika, Croatia (0.311); COMPEL, UK (0.430); Revue Roumaine des Sciences Techniques, Serie Electrotechnique and Energetique (0.524). </w:t>
            </w:r>
          </w:p>
          <w:p>
            <w:pPr>
              <w:pStyle w:val="CVNormal"/>
              <w:spacing w:lineRule="auto" w:line="264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mbru fondator al Centrului de Cercetare în Automatică şi Calculatoare din UPT (din 2001);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u w:val="single"/>
              </w:rPr>
              <w:t>membru în colective de redacție la reviste</w:t>
            </w:r>
          </w:p>
          <w:p>
            <w:pPr>
              <w:pStyle w:val="CVNormal"/>
              <w:spacing w:lineRule="auto" w:line="264" w:before="0" w:after="40"/>
              <w:ind w:left="425" w:right="11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letinul Științific al UPT seria Automatică și Calculatoare, ISSN: 1224-600X, secretar de redacție (2008-2016); colectiv editorial (2002-).</w:t>
            </w:r>
          </w:p>
          <w:p>
            <w:pPr>
              <w:pStyle w:val="CVNormal"/>
              <w:spacing w:lineRule="auto" w:line="264" w:before="0" w:after="40"/>
              <w:ind w:left="425" w:right="11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ternational Journal of Renewable Energy Research (IJRER), online ISSN: 1309-0127, (WoS-ISI); Editorial Board member, 2011-.</w:t>
            </w:r>
          </w:p>
          <w:p>
            <w:pPr>
              <w:pStyle w:val="CVNormal"/>
              <w:spacing w:lineRule="auto" w:line="264" w:before="0" w:after="40"/>
              <w:ind w:left="425" w:right="113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ternational Journal of Engineering Technologies (IJET), ISSN: 2149-0104, online ISSN: 2149-5262, Editorial Board member, 2015-.</w:t>
            </w:r>
          </w:p>
          <w:p>
            <w:pPr>
              <w:pStyle w:val="CVNormal"/>
              <w:spacing w:lineRule="auto" w:line="264" w:before="0" w:after="4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Listat în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- Contemporary Who's Who of Professionals, American Biographical Inst., USA; Who's Who in the World, Marquis Who's Who, USA; -Who's Who Historical Society, USA.</w:t>
            </w:r>
          </w:p>
        </w:tc>
      </w:tr>
    </w:tbl>
    <w:p>
      <w:pPr>
        <w:pStyle w:val="CV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V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exe atașate</w:t>
      </w:r>
      <w:r>
        <w:rPr>
          <w:rFonts w:cs="Times New Roman" w:ascii="Times New Roman" w:hAnsi="Times New Roman"/>
        </w:rPr>
        <w:t xml:space="preserve"> - 1) </w:t>
      </w:r>
      <w:r>
        <w:rPr>
          <w:rFonts w:cs="Times New Roman" w:ascii="Times New Roman" w:hAnsi="Times New Roman"/>
          <w:i/>
        </w:rPr>
        <w:t>Lista de lucrări științifice – Extras</w:t>
      </w:r>
    </w:p>
    <w:p>
      <w:pPr>
        <w:pStyle w:val="CV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VNormal"/>
        <w:rPr/>
      </w:pPr>
      <w:r>
        <w:rPr>
          <w:rFonts w:cs="Times New Roman" w:ascii="Times New Roman" w:hAnsi="Times New Roman"/>
        </w:rPr>
        <w:t>Mai 2017, Timișoara</w:t>
      </w:r>
    </w:p>
    <w:sectPr>
      <w:footerReference w:type="default" r:id="rId10"/>
      <w:type w:val="nextPage"/>
      <w:pgSz w:w="11906" w:h="16838"/>
      <w:pgMar w:left="851" w:right="567" w:gutter="0" w:header="0" w:top="567" w:footer="113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0" w:leader="none"/>
        <w:tab w:val="center" w:pos="4320" w:leader="none"/>
        <w:tab w:val="right" w:pos="8640" w:leader="none"/>
        <w:tab w:val="right" w:pos="10487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urriculum Vitae: Andreescu Gheorghe-Daniel</w:t>
      <w:tab/>
      <w:tab/>
      <w:t>Data: Mai 2017</w:t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US" w:eastAsia="en-US"/>
      </w:rPr>
      <w:t>/4</w:t>
    </w:r>
  </w:p>
  <w:p>
    <w:pPr>
      <w:pStyle w:val="CVFooter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andreescu@upt.ro" TargetMode="External"/><Relationship Id="rId4" Type="http://schemas.openxmlformats.org/officeDocument/2006/relationships/hyperlink" Target="http://www.aut.upt.ro/~dandre/" TargetMode="External"/><Relationship Id="rId5" Type="http://schemas.openxmlformats.org/officeDocument/2006/relationships/hyperlink" Target="http://www.aut.upt.ro/~dandre/" TargetMode="External"/><Relationship Id="rId6" Type="http://schemas.openxmlformats.org/officeDocument/2006/relationships/hyperlink" Target="http://www.aut.upt.ro/~dandre/papers.htm" TargetMode="External"/><Relationship Id="rId7" Type="http://schemas.openxmlformats.org/officeDocument/2006/relationships/hyperlink" Target="http://www.researcherid.com/rid/C-4386-2011" TargetMode="External"/><Relationship Id="rId8" Type="http://schemas.openxmlformats.org/officeDocument/2006/relationships/hyperlink" Target="http://www.aut.upt.ro/~dandre/citations.htm" TargetMode="External"/><Relationship Id="rId9" Type="http://schemas.openxmlformats.org/officeDocument/2006/relationships/hyperlink" Target="http://www.aut.upt.ro/~dandre/frame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8:46:00Z</dcterms:created>
  <dc:creator>PHT</dc:creator>
  <dc:description/>
  <cp:keywords/>
  <dc:language>en-US</dc:language>
  <cp:lastModifiedBy>user</cp:lastModifiedBy>
  <cp:lastPrinted>2016-01-19T15:05:00Z</cp:lastPrinted>
  <dcterms:modified xsi:type="dcterms:W3CDTF">2017-06-07T08:07:00Z</dcterms:modified>
  <cp:revision>93</cp:revision>
  <dc:subject/>
  <dc:title>Curriculum vitae Europass </dc:title>
</cp:coreProperties>
</file>