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COMISII ADMITERE MASTER – IULIE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>Domeniile:</w:t>
        <w:tab/>
      </w:r>
      <w:r>
        <w:rPr>
          <w:b/>
          <w:sz w:val="28"/>
          <w:szCs w:val="28"/>
          <w:highlight w:val="yellow"/>
          <w:lang w:val="pt-BR"/>
        </w:rPr>
        <w:t>Automatică şi Informatică Aplicată</w: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ab/>
        <w:tab/>
        <w:t>Informatic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highlight w:val="yellow"/>
          <w:lang w:val="pt-BR"/>
        </w:rPr>
      </w:pPr>
      <w:r>
        <w:rPr>
          <w:highlight w:val="yellow"/>
          <w:lang w:val="pt-BR"/>
        </w:rPr>
        <w:t>Comisia 1</w:t>
      </w:r>
    </w:p>
    <w:p>
      <w:pPr>
        <w:pStyle w:val="Normal"/>
        <w:ind w:firstLine="1440"/>
        <w:rPr>
          <w:lang w:val="pt-BR"/>
        </w:rPr>
      </w:pPr>
      <w:r>
        <w:rPr>
          <w:highlight w:val="yellow"/>
          <w:lang w:val="pt-BR"/>
        </w:rPr>
        <w:t>1. Prof.dr.ing. Daniel ANDREESCU</w:t>
        <w:tab/>
        <w:tab/>
      </w:r>
      <w:r>
        <w:rPr>
          <w:bCs/>
          <w:highlight w:val="yellow"/>
          <w:lang w:val="pt-BR"/>
        </w:rPr>
        <w:t>presedinte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2. Ș.l.dr.ing. Dorina POPESCU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3. Ș.l.dr.ing. Cristian VAŞAR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Ș.l.dr.ing. Ovidiu BANIAŞ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5. Ș.l.dr.ing. Claudia</w:t>
        <w:tab/>
        <w:t>BOJAN-DRAGOȘ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Horațiu GURBAN</w:t>
        <w:tab/>
        <w:tab/>
        <w:tab/>
        <w:t>secretar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2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Conf.dr.ing. Bogdan GROZA</w:t>
        <w:tab/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>2. Prof.dr.ing. Ioan SILEA</w:t>
        <w:tab/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. Prof.dr.ing. Vasile STOICU-TIVADAR</w:t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Ș.l.dr.ing. Bogdan RADAC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Ș.l.dr.ing. Sorin NANU </w:t>
        <w:tab/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Norbert GAL</w:t>
        <w:tab/>
        <w:tab/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3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Radu-Emil PRECUP</w:t>
        <w:tab/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>2. Prof.dr.ing. Octavian PROŞTEAN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. Conf.dr.ing. Iosif SZEIDERT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Prof.dr.ing. Ioan FILIP</w:t>
        <w:tab/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5. Ș.l.dr.ing.Daniel IERCAN</w:t>
        <w:tab/>
        <w:tab/>
        <w:tab/>
        <w:tab/>
        <w:t>membru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6. As.dr.ing. Mihaela CRIȘAN-VIDA</w:t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Examenul de admitere va avea loc în perioada 11 - 12 iulie 2016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D E C A N,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Prof.dr.ing. Radu-Emil PRECU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6:00Z</dcterms:created>
  <dc:creator>Iuliana BOBOIA</dc:creator>
  <dc:description/>
  <cp:keywords/>
  <dc:language>en-US</dc:language>
  <cp:lastModifiedBy>user</cp:lastModifiedBy>
  <cp:lastPrinted>2016-05-10T09:02:00Z</cp:lastPrinted>
  <dcterms:modified xsi:type="dcterms:W3CDTF">2017-05-25T11:59:00Z</dcterms:modified>
  <cp:revision>13</cp:revision>
  <dc:subject/>
  <dc:title>Nr</dc:title>
</cp:coreProperties>
</file>